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67438153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1491614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873464739"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8356267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76146128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66871761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27963372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7905023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3284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462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